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nce I got up in the middle of the night and looked in my husband’s billfold. I found some cards and numbers that weren’t supposed to be there. I didn’t know what to do, because I wasn’t supposed to go through his billfold. My instincts had told me something was going on, which there was. So I snuck in and took out the cards and read everything. Usually, I really try not to be sneaky. I always feel guilty about it, so I try not to sneak around on th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0:07:00Z</dcterms:created>
  <dc:creator>Subject Account</dc:creator>
  <dc:description/>
  <cp:keywords/>
  <dc:language>en-US</dc:language>
  <cp:lastModifiedBy>Subject Account</cp:lastModifiedBy>
  <dcterms:modified xsi:type="dcterms:W3CDTF">2005-07-12T00:07:00Z</dcterms:modified>
  <cp:revision>1</cp:revision>
  <dc:subject/>
  <dc:title>Memory 5947</dc:title>
</cp:coreProperties>
</file>